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95577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Юрію Іздрику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sz w:val="24"/>
          <w:szCs w:val="24"/>
          <w:lang w:val="uk-UA"/>
        </w:rPr>
        <w:t>звання «Почесний громадянин міста Калуша» українському прозаїку, поету, культорологу Іздрик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Юрію Романовичу за вагомий особистий внесок в популяризацію  міста Калуша на державному та міжнародному рівні. 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2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5</cp:revision>
  <dc:subject/>
  <dc:title>УКРАЇНА</dc:title>
</cp:coreProperties>
</file>